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120"/>
        <w:gridCol w:w="6030"/>
      </w:tblGrid>
      <w:tr>
        <w:trPr>
          <w:trHeight w:val="386" w:hRule="atLeast"/>
        </w:trPr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ession Four: Gender Analysis Tools - Activity Profile</w:t>
            </w:r>
          </w:p>
        </w:tc>
      </w:tr>
      <w:tr>
        <w:trPr>
          <w:trHeight w:val="43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Women/Girl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en/Boys</w:t>
            </w:r>
          </w:p>
        </w:tc>
      </w:tr>
      <w:tr>
        <w:trPr>
          <w:trHeight w:val="24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cti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78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eproducti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mmunit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Source: Leach, Fiona. (2003). Practising Gender Analysis in Education. Oxford: Oxfam GB. (37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dated 4/30/12</w:t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>Gender Analysis Tool #2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8:07:00Z</dcterms:created>
  <dc:creator>jessc03</dc:creator>
  <dc:description/>
  <dc:language>en-US</dc:language>
  <cp:lastModifiedBy>Colverson, Kathleen (ILRI)</cp:lastModifiedBy>
  <cp:lastPrinted>2012-09-12T14:01:00Z</cp:lastPrinted>
  <dcterms:modified xsi:type="dcterms:W3CDTF">2014-08-01T18:07:00Z</dcterms:modified>
  <cp:revision>2</cp:revision>
  <dc:subject/>
  <dc:title/>
</cp:coreProperties>
</file>